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>Генерал-майор Шепетов Иван Михайлович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Родился 11 июля 1902 года в г. Днепродзержинске в семье рабочего. Окончил 7-и классную городскую школу. Работал токарем на завод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0 мая 1918 года добровольно вступил в Красную армию. Служил рядовым. В 1921 году окончил Полтавскую пехотную школу, в 1924 году кавалерийское училище. В 1930 году сдал экзамены за семилетнюю школу. До 1931 года командовал различными кавалерийскими подразделениями. В 1934 году окончил Военную академию имени М.В.Фрунзе. Два года был начальником оперативного отделения штаба 7-й кавалерийской дивизии в Таджикистане, начальником штаба полка в 30-й кавалерийской дивизии, командиром полка, начальником учебного отдела Тамбовского военного кавалерийского училища. С апреля по ноябрь 1940 года - заместитель командира 115-й стрелковой дивизии, до марта 1941 года - командир 2-й моторизованной бригады, затем командир 96-й горно-стрелковой дивизии в Киевском особом военном округ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 начала Великой Отечественной войны в составе 18-й армии сражался на Южном фронте. Со своей дивизией обеспечивал отход армии от государственной границы. Попал в окружение, однако в середине августа в районе станции Грейгово Николаевской области дивизия Шепетова прорвала кольцо окружения и обеспечила переправу армии через Днепр. За эти боевые заслуги Шепетову 9 ноября 1941 года было присвоено звание Героя Советского Союза. Его дивизия была преобразована в 14-ю гвардейскую стрелковую. 12 октября 1941 года Шепетову было присвоено звание генерал-майор. Полковником он был с 28 ноября 1940 года, подполковником - с 2 февраля 1940 год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мае 1942 года в ходе Харьковского сражения дивизия Шепетова в составе всего Юго-Западного фронта попала в окружение. Он получил приказ прорываться на восток в районе севернее г. Изюм. В ходе прорыва Шепетов был серьезно ранен и захвачен в плен. Находился в немецком госпитале в крепости Летцен, затем с июля 1942 года в офицерском лагере Хаммельбург, за агитацию о неминуемой победе Советского Союза в декабре 1942 года был переведен в тюрьму Нюренберг, а оттуда - в лагерь Флессенбург. 21 мая 1943 года за попытку побега был расстрелян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Генерал Шепетов был награжден орденами: Ленина (1941 г.) и Красного Знамени (1941 г.). Почетный гражданин города Днепродзержинска. Его бюст установлен на местном металлургическом заводе, на котором он работал. Имя Шепетова носят улицы в Днепродзержинске и Николаеве. На доме, в котором он родился и жил в Днепродзержинске, установлена мемориальная доск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>РЕПРЕССИРОВАНЫ.</w:t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>Генерал-майор Артеменко Павел Данилович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Родился 12 июля 1896 года на хуторе Тополя Харьковской области. Окончил 4-х классную школу, работал на паркетной фабрике. В 1914 году был мобилизован в царскую армию. Рядовым и унтер-офицером участвовал в 1-й мировой войне. В 1916 году окончил пехотные курс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 сентября 1917 года в Красной гвардии, с марта 1918 года - в Красной армии. Участник Гражданской войны: в 1918-1920 годах на Южном фронте старшиной роты, командиром взвода, командиром пулеметной роты против войск Деникина и Врангеля, был ранен; в 1920-1921 годах на Западном фронте командиром роты против белополяков и различных банд. В 1924 году окончил пехотную командную школу и экстерном сдал экзамены за среднюю школу. В дальнейшем командовал различными подразделениями в 95-й стрелковой дивизии, а с 1933 - четыре года - полком. С 1937 года был заместителем командира, а с 1938 года -командиром этой дивизии в Киевском особом военном округе. В августе 1939 года Артеменко был назначен командиром 27-го стрелкового корпуса. 4 июня 1940 года ему было присвоено звание генерал-майор. С 4 ноября 1939 года он был комдивом, с 22 февраля 1938 года - комбриг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о главе корпуса с началом Великой Отечественной войны он вступил в сражение с наступавшими гитлеровскими войсками. В августе 1941 года был назначен заместителем командующего 37-й армией по тылу. Армия формировалась на Юго-Западном фронте с 8 августа. Она оборонялась западнее Киева и далее по левому берегу Днепра до Жеребятино. Участвовала в Киевской оборонительной операции. Была окружена противником. В сентябре ее войска отдельными частями, отрядами и группами частично вырвались из окружения. Но Артеменко это сделать не удалось. Его группа в огневом бою была почти вся уничтожена, а сам он захвачен в плен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Был   в   лагере   военнопленных   во   Владимире-Волынском,  потом  вывезен в  Германию  и  прошел через все ужасы многих фашистских лагерей. В начале мая 1945 года Артеменко освободили американские войска. Он был дистрофиком. Две недели ему дали провести в гостинице с полным пансионом, а затем отправили    в    советскую     военную     миссию     по репатриации в Париж. Отсюда его перевезли в Москву, где он проходил спецпроверку в органах НКВД. В конце 1945 года Артеменко был восстановлен в кадрах Советской армии, но работать не мог. 10 декабря 1946 года он был арестован.  Находился в  тюрьме  под следствием. 10 июня 1950 года по приговору Военной коллегии Верховного суда как потерявший управление подчиненными войсками и добровольно сдавшийся в плен, - расстрелян. В июне 1957 года - реабилитирован. Генерал   Артеменко   был   награжден   орденами: Ленина (1946 г.) и 2 Красного Знамени (1938 и 1946 гг.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>Генерал-майор Белешев Михаил Александрович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Родился 18 сентября 1900 года в Москве в семье рабочего. Окончил 8 классов городского училища. Три года работал конторщиком на мануфактурной фабрик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1919 году в Москве добровольно вступил в Красную армию. В 1920-1921 годах - участник Гражданской войны на Южном фронте против войск Врангеля и различных банд. В 1922 году окончил школу летчиков-наблюдателей и до 1928 года работал летчиком и инструктором летного отряда. Два года был командиром звена 31-й отдельной авиационной эскадрильи. В 1933 году окончил Военную академию имени М.В.Фрунзе, четыре года служил начальником штаба 11-й авиационной бригады и год - командиром бригады в Киевском особом военном округе. С 1938 по 1941 год преподавал в Военно-воздушной академии имени Жуковского. Короткое время был начальником ВВС в Харьковском военном округе. 29 октября 1941 года ему было присвоено звание генерал-майор. Полковником он был с 20 февраля 1937 год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ноябре 1941 года Белешева назначили командующим ВВС 26-й армии, сформированной в Приволжском военном округе. В декабре она была передана во вновь образованный Волховский фронт. В конце декабря 1941 года - переформирована во 2-ю ударную армию. В апреле 1942 года армия совершила прорыв, продвинулась вперед, но 25 мая была окружена противником. Вела бои в окружении до 20 июня, после чего последовал приказ командующего армией генерала Власова выходить из окружения отдельными группами. Двигаясь в одной из групп, Белешев был захвачен в плен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Находился в заключении в крепости Вайсенберг в Германии. В начале мая 1945 года был освобожден американскими войсками. Через советскую военную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иссию по репатриации в Париже вернулся в Москву и после проверки в органах НКВД 29 декабря 1945 года был арестован. После длительного пребывания в тюрьме под следствием 26 августа 1950 г. по приговору Военной коллегии Верховного суда, как добровольно сдавшийся в плен, был расстрелян. 4 июня 1957 года - реабилитирован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>Комбриг Бессонов Иван Георгиевич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Родился 24 августа 1904 года в Перми в семье рабочего. Окончил 4-х-классное городское училище, был чернорабочи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феврале 1920 года добровольно вступил в Красную армию. До 1924 года - рядовой в батальоне связи. Окончил пехотную школе, а в 1928 году объединенную военную школу имени ВЦИК. Три года командовал кавалерийскими подразделениями и два года служил помощником начальника штаба кавалерийского полка. В 1933-1934 годах работал военным советником в Западном Китае. По возвращении был переведен в войска НКВД, где служил инспектором и начальником отдела Управления охраны, начальником штаба и командиром механизированного полка войск НКВД. С 1938 года Бессонов - начальник отдела боевой подготовки Главного Управления пограничных войск. 13 ноября 1939 года ему было присвоено звание комбриг. С мая 1940 года он работал начальником разведывательного отдела штаба Забайкальского военного округа в Чит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январе 1941 года был назначен командиром 102-й стрелковой дивизии в Белорусском особом военном округе. С началом Великой Отечественной войны участвовал в боях на Западном фронте. В августе 1941 года в окружении был захвачен в плен. Прошел через несколько лагерей военнопленных в Германии. В начале мая 1945 года - освобожден американскими войсками. Направлен в советскую военную миссию по репатриации в Париж, оттуда - в Москву. После проверки в органах НКВД в конце 1945 года был арестован и находился под следствием в тюрьме. По приговору Военной коллегии Верховного суда, как не обеспечивший управление войсками и добровольно сдавшийся в плен, 19 апреля 1950 года был расстрелян. В июле 1957 года его реабилитировал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Комбриг    Бессонов    был    награжден    орденом Красного Знамени'(1935 г.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>Генерал-майор Благовещенский Иван Алексеевич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Родился 14 сентября 1893 года в г.Юрьевец Ивановской области в семье священника. Окончил городское училище и в 1912 году Костромскую духовную семинарию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Красной армии с 1918 года. Был на фронтах Гражданской войны. В 1918 году командиром отряда участвовал в подавлении белогвардейского мятежа в Муроме. В 1919 году - командир полка Военно-Морского флота на Северном фронте. В марте 1921 года участвовал в подавлении мятежа в Кронштадте. В 1923 году окончил Военно-Морское инженерное училище имени Дзержинского и до 1932 года работал в нем преподавателем и на различных административных должностях. В 1928 году окончил курсы усовершенствования при Военно-Морской академии. В 1934 году окончил вечерний факультет Военной академии имени М.В.Фрунзе. До 1936 -четыре года преподавал и был начальником штаба Военно-Морского училища связи. Затем до 1938 года служил начальником штаба Южно-кавказского укрепленного района. С 1938 года - начальник курсов усовершенствования командного состава запаса Черноморского флота. С 1940 года работал старшим инспектором и начальником группы контроля при Народном комиссариате Военно-Морского флота. 4 июня 1940 года ему было присвоено звание генерал-майор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1941 году - стал начальником Военного училища ПВО Военно-Морского флота в Лиепае. С первого дня Великой Отечественной войны курсанты училища были направлены на оборону города, 23 июня они отбили атаки противника. Гитлеровцы обошли город с севера и окружили его. Защитники города оборонялись до 27 июня, но вынуждены были отходить и прорываться из окружения на север и восток. В этих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ях 6 июля Благовещенский был захвачен в плен. Помещен в лагерь Винница. На предложение гитлеровцев сотрудничать ответил согласием. С декабря 1941 года работал в антисоветских газетах. Летом 1942 года был начальником школы по подготовке пропагандистов из числа советских военнопленных. В начале 1943 года Благовещенский вступил в "Русский комитет" Власова, в котором был начальником военного отдела. Осенью 1944 года стал одним из организаторов Власовской "Русской освободительной Армии". Ездил по лагерям, вербовал в нее военнопленны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мае 1945 года при попытке бежать с территории Чехословакии в американскую зону, - захвачен подразделениями наших войск и доставлен в Москву. 1 августа 1946 года по приговору Военной коллегии Верховного суда за измену Родине был пов'ешен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>Комбриг Богданов Михаил Васильевич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Родился 2 июня 1897 года в деревне Бозня Смоленской области в семье железнодорожного машиниста. Окончил сельскую школу и пять лет батрачил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ноябре 1918 года добровольно вступил в Красную армию и стал курсантом Московского пехотного училища. В 1919 - окончил 2-е Петроградское артиллерийское училище. Участник Гражданской войны: в 1919 г. на Северном фронте курсантом против войск Юденича; на Юго-Западном фронте в 1920 году командиром взвода и батареи против войск Деникина; в марте 1921 года начальником связи артиллерийской группы участвовал в подавлении Кронштадтского мятежа. Два года командовал батареей, а в 1924 году окончил высшую военную школу маскировки. Три года был помощником командира артиллерийского полка, затем четыре года командиром дивизиона и три года -начальником штаба артиллерийского полка в Белорусском военном округе. С 1935 по 1938 год Богданов - начальник штаба артиллерии 60-й стрелковой дивизии, затем два года - начальник артиллерии 96-й стрелковой дивизии. 5 ноября 1939 года ему было присвоено звание комбриг. Полковником он был с 17 февраля 1938 года. 9 марта 1940 года он назначен начальником артиллерии 8-го стрелкового корпуса. Однако в его аттестации в это время было записано: "От присвоения звания генерал-майор воздержаться"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Уже в первые дни Великой Отечественной войны корпус участвовал в приграничном сражении, был окружен противником. В начале августа 1941 года Богданов был захвачен в плен. Прошел через несколько лагерей для военнопленных в Германии. Был освобожден советскими войсками, отправлен самолетом в Москву, где прошел проверку в органах НКВ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конце декабря 1945 года - арестован, четыре с половиной года провел в тюрьме под следствием. 19 апреля 1950 года по приговору Военной коллегии Верховного суда за недостаточное сопротивление противнику, потерю управления подчиненными войсками и добровольную сдачу в плен был расстрелян.</w:t>
      </w:r>
    </w:p>
    <w:sectPr>
      <w:type w:val="nextPage"/>
      <w:pgSz w:w="11906" w:h="16838"/>
      <w:pgMar w:left="85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24:00Z</dcterms:created>
  <dc:creator>Евгений Федорович</dc:creator>
  <dc:description/>
  <dc:language>en-US</dc:language>
  <cp:lastModifiedBy>Евгений Федорович</cp:lastModifiedBy>
  <cp:lastPrinted>2003-08-16T20:11:00Z</cp:lastPrinted>
  <dcterms:modified xsi:type="dcterms:W3CDTF">2003-08-16T16:11:00Z</dcterms:modified>
  <cp:revision>3</cp:revision>
  <dc:subject/>
  <dc:title>Генерал-майор Шепетов Иван Михайлович</dc:title>
</cp:coreProperties>
</file>